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34409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6/253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Luzi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Luzino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rPr/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INICJATYWA POPRAWY WSKAŹNIKÓW SAIDI POPRZEZ  SKABLOWANIE ODCINKÓW LINII NAPOWIETRZNEJ W TERENACH ZALESIONYCH LN SN 098900 W CIĄGU SN 04300-22-098900 KIER. WEJHEROWO LUZINO. GM. LUZINO OBMBS/36/25311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6:08:00Z</dcterms:created>
  <dc:creator>Mączkowski Michał</dc:creator>
  <dc:description/>
  <cp:keywords/>
  <dc:language>en-US</dc:language>
  <cp:lastModifiedBy>Mączkowski Michał</cp:lastModifiedBy>
  <dcterms:modified xsi:type="dcterms:W3CDTF">2025-10-28T16:08:00Z</dcterms:modified>
  <cp:revision>2</cp:revision>
  <dc:subject/>
  <dc:title/>
</cp:coreProperties>
</file>